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2"/>
        <w:gridCol w:w="1790"/>
        <w:gridCol w:w="425"/>
        <w:gridCol w:w="1276"/>
        <w:gridCol w:w="1701"/>
        <w:gridCol w:w="2268"/>
        <w:gridCol w:w="1915"/>
      </w:tblGrid>
      <w:tr>
        <w:trPr>
          <w:trHeight w:val="975" w:hRule="atLeast"/>
        </w:trPr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partimento dell’Amministrazione penitenziaria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Report di gestione per l’anno ________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 xml:space="preserve">Dirigente: 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ezione Generale delle Risorse Materiali, dei Beni e dei Servizi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smallCaps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tecnico per l’edilizia penitenziaria e residenziale di servizio</w:t>
            </w:r>
          </w:p>
        </w:tc>
      </w:tr>
      <w:tr>
        <w:trPr>
          <w:trHeight w:val="559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tti caratteristici dell’Uffici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rogetti edilizi elaborat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rezione Lavo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llau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ttività  coordinamento Sicurezza cantier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tratt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i edilizia</w:t>
            </w:r>
          </w:p>
        </w:tc>
      </w:tr>
      <w:tr>
        <w:trPr>
          <w:trHeight w:val="52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" w:leader="none"/>
              </w:tabs>
              <w:ind w:left="59" w:hanging="11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9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 essere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vviati: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ltimati:   </w:t>
            </w:r>
          </w:p>
        </w:tc>
      </w:tr>
      <w:tr>
        <w:trPr>
          <w:trHeight w:val="8738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Parametri di valutazione</w:t>
            </w:r>
          </w:p>
        </w:tc>
        <w:tc>
          <w:tcPr>
            <w:tcW w:w="9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amministrativo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nità di personale presente: </w:t>
              <w:tab/>
              <w:t>Area II nr ……….. Area III nr ……………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ornate di effettiva presenza:       Area II nr ……….. Area III nr ……………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di polizia penitenziaria presente:</w:t>
            </w:r>
          </w:p>
          <w:p>
            <w:pPr>
              <w:pStyle w:val="Normal"/>
              <w:ind w:left="533" w:hanging="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 Unità di personale presente:</w:t>
              <w:tab/>
              <w:t xml:space="preserve">  ………………    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r. Giornate di effettiva presenza:  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tecnico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nità di personale presente: </w:t>
              <w:tab/>
              <w:t>Area II nr ……….. Area III nr ……………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ornate di effettiva presenza:       Area II nr ……….. Area III nr ……………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spacing w:before="0" w:after="120"/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ttività Tecnica conclusa nell’anno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rogetti edilizi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direzioni lavori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collaudi             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di coordinamento della sicurezza sui cantieri di cui all’art.90 D.Lg. 81/2008       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-------------------------------------------------------------  =  ------  =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                                                </w:t>
            </w:r>
          </w:p>
          <w:p>
            <w:pPr>
              <w:pStyle w:val="Normal"/>
              <w:ind w:left="599" w:hanging="599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rovvedimenti di assegnazione fondi emessi a favore dei Provv. Reg.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-------------------------------------------------------------  =  ------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                     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Valore fondi di bilancio gestiti in conto capitale(fondi investimento) per lavori di ristrutturazione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--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e ampliamento in gestione centrale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-----  =  --------------------                                                                                                        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rocedure di gare per affidamento lavori in forma segreta         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-----------------------------------------------  =  ------  =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       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rovvedimenti di aggiudicazione emessi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             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contratti in forma pubblica stipulati        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                   </w:t>
            </w:r>
          </w:p>
          <w:p>
            <w:pPr>
              <w:pStyle w:val="Normal"/>
              <w:spacing w:lineRule="atLeast" w: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agamenti disposti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  =  ------ 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eastAsia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rotocolli in arrivo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 =  ------- 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o protocolli in partenza       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------------------------------------------  =  ------- </w:t>
            </w:r>
          </w:p>
          <w:p>
            <w:pPr>
              <w:pStyle w:val="Normal"/>
              <w:spacing w:lineRule="exact" w:line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° addetti       </w:t>
            </w:r>
          </w:p>
          <w:p>
            <w:pPr>
              <w:pStyle w:val="Normal"/>
              <w:spacing w:lineRule="exact" w:line="16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86" w:leader="none"/>
              </w:tabs>
              <w:ind w:left="0" w:firstLine="2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Budget assegnazione fondi per manutenzione ordinaria fabbricati a cura dei PRAP </w:t>
            </w:r>
          </w:p>
          <w:p>
            <w:pPr>
              <w:pStyle w:val="Normal"/>
              <w:ind w:left="58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ssegnazione per PRAP</w:t>
            </w:r>
          </w:p>
          <w:p>
            <w:pPr>
              <w:pStyle w:val="Normal"/>
              <w:ind w:left="58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ssegnazioni straordinarie</w:t>
            </w:r>
          </w:p>
          <w:p>
            <w:pPr>
              <w:pStyle w:val="Normal"/>
              <w:ind w:left="58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 al servizio</w:t>
            </w:r>
          </w:p>
          <w:p>
            <w:pPr>
              <w:pStyle w:val="Normal"/>
              <w:spacing w:lineRule="exact" w:line="160" w:before="40" w:after="4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54305</wp:posOffset>
                      </wp:positionV>
                      <wp:extent cx="2914650" cy="95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.7pt;margin-top:12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Numero gare di appalto e relativi contratti conclusi</w:t>
            </w:r>
          </w:p>
          <w:p>
            <w:pPr>
              <w:pStyle w:val="Normal"/>
              <w:spacing w:lineRule="exact" w:line="160" w:before="40" w:after="0"/>
              <w:ind w:left="58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 amministrativi</w:t>
            </w:r>
          </w:p>
          <w:p>
            <w:pPr>
              <w:pStyle w:val="Normal"/>
              <w:spacing w:lineRule="exact" w:line="160"/>
              <w:ind w:left="58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incarichi di progettazione con supporto esterno</w:t>
            </w:r>
          </w:p>
          <w:p>
            <w:pPr>
              <w:pStyle w:val="Normal"/>
              <w:spacing w:lineRule="exact" w:line="160"/>
              <w:ind w:left="58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OVA EDILIZIA</w:t>
            </w:r>
          </w:p>
          <w:p>
            <w:pPr>
              <w:pStyle w:val="Normal"/>
              <w:ind w:left="58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progetti gestiti con Ministero Infrastrutture</w:t>
            </w:r>
          </w:p>
          <w:p>
            <w:pPr>
              <w:pStyle w:val="Normal"/>
              <w:ind w:left="584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 amministrativi</w:t>
            </w:r>
          </w:p>
          <w:p>
            <w:pPr>
              <w:pStyle w:val="Normal"/>
              <w:spacing w:lineRule="exact" w:line="160"/>
              <w:ind w:left="58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spacing w:lineRule="exact" w:line="160"/>
              <w:ind w:left="586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29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fldChar w:fldCharType="begin"/>
    </w:r>
    <w:r>
      <w:rPr>
        <w:szCs w:val="22"/>
        <w:rFonts w:cs="Times New Roman" w:ascii="Times New Roman" w:hAnsi="Times New Roman"/>
      </w:rPr>
      <w:instrText xml:space="preserve"> PAGE </w:instrText>
    </w:r>
    <w:r>
      <w:rPr>
        <w:szCs w:val="22"/>
        <w:rFonts w:cs="Times New Roman" w:ascii="Times New Roman" w:hAnsi="Times New Roman"/>
      </w:rPr>
      <w:fldChar w:fldCharType="separate"/>
    </w:r>
    <w:r>
      <w:rPr>
        <w:szCs w:val="22"/>
        <w:rFonts w:cs="Times New Roman" w:ascii="Times New Roman" w:hAnsi="Times New Roman"/>
      </w:rPr>
      <w:t>2</w:t>
    </w:r>
    <w:r>
      <w:rPr>
        <w:szCs w:val="22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</wp:posOffset>
              </wp:positionH>
              <wp:positionV relativeFrom="paragraph">
                <wp:posOffset>-194310</wp:posOffset>
              </wp:positionV>
              <wp:extent cx="5504815" cy="532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5.3pt;mso-position-vertical-relative:text;margin-left:11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4640</wp:posOffset>
              </wp:positionH>
              <wp:positionV relativeFrom="paragraph">
                <wp:posOffset>-202565</wp:posOffset>
              </wp:positionV>
              <wp:extent cx="5504815" cy="532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5.95pt;mso-position-vertical-relative:text;margin-left:23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568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Report gestione DAP Dir. Gen. risorse materiali - Ufficio tecnico edilizia penit. e resid.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513715" cy="5283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13715" cy="528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04"/>
        </w:tabs>
        <w:ind w:left="304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340" w:firstLine="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Times New Roman" w:hAnsi="Times New Roman" w:cs="Times New Roman"/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37:00Z</dcterms:created>
  <dc:creator>BC</dc:creator>
  <dc:description/>
  <cp:keywords/>
  <dc:language>en-US</dc:language>
  <cp:lastModifiedBy>Riscaldati Maria Rita</cp:lastModifiedBy>
  <cp:lastPrinted>2013-01-30T11:23:00Z</cp:lastPrinted>
  <dcterms:modified xsi:type="dcterms:W3CDTF">2013-01-30T10:23:00Z</dcterms:modified>
  <cp:revision>9</cp:revision>
  <dc:subject/>
  <dc:title>Personale amministrativo presente:</dc:title>
</cp:coreProperties>
</file>